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3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едмет               Фізична культура                                     </w:t>
      </w:r>
    </w:p>
    <w:p>
      <w:pPr>
        <w:pStyle w:val="Heading1"/>
        <w:ind w:right="-1" w:hanging="0"/>
        <w:jc w:val="center"/>
        <w:rPr/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1. Вдосконалення  техніки прийому – передачі м’яча   зверху       та знизу  двома руками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2. Вдосконалення техніки подачі м’яча, прийому м’яча після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ч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4. Сприяння розвитку спритності, швидк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оволодіти технікою виконання елементів волейболу; знати правила змагань з волейболу, надання студентам знань щодо підвищення функціональних можливостей організм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зміцнення стану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 студентів засобами спортивних ігор, виховання інтересу, потреби і звички до занять фізичними вправ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виховання морально – вольових і психологічних якостей особистості, виховання свідомого ставлення до занять фізичною культурою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няти в. п. – о. с.-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партнеров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5.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(спочатку точно, а потім в сторони).</w:t>
            </w:r>
          </w:p>
          <w:p>
            <w:pPr>
              <w:pStyle w:val="Normal"/>
              <w:ind w:left="-2099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 xml:space="preserve">Прийом-передача м’яча знизу </w:t>
            </w:r>
          </w:p>
          <w:p>
            <w:pPr>
              <w:pStyle w:val="Normal"/>
              <w:ind w:left="-250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двома 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конання подач з місця подачі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к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 спритності, швидк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   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ибок виконуєтьс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плекс ЗРВ № 1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Heading"/>
        <w:rPr/>
      </w:pP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37:00Z</dcterms:created>
  <dc:creator>Admin</dc:creator>
  <dc:description/>
  <cp:keywords/>
  <dc:language>en-US</dc:language>
  <cp:lastModifiedBy>User</cp:lastModifiedBy>
  <dcterms:modified xsi:type="dcterms:W3CDTF">2023-09-20T10:41:00Z</dcterms:modified>
  <cp:revision>15</cp:revision>
  <dc:subject/>
  <dc:title/>
</cp:coreProperties>
</file>